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72824801"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579552038"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505745814"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189360616"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439066815"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818522846"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